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ка сидел на земле, хрустел походной лепёшкой и заедал её последним куском жёсткой, как ремень колбасы. Я осторожно трогал передний зуб – шатался после завтра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ильно хотелось пить, но во фляге не плескалось. Придётся терпеть – до Перевала идти не менее шести час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Я встал, отряхнулся. По бедру ударил привязанный к поясу арбалет. Лошадей у нас тоже не было. Последний конь Ишак подвернул ногу три недели назад, и это облегчило моральный выбор – животное всё равно пришлось бы закалы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йдём, - произнёс 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ем тяжелее становилось, тем больше мы пытались вернуть былое доверие, словно и не стали друг для друга незнакомыми людь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ашка утёр крошки в рыжей бороде тыльной стороной ладони, облизнул потрескавшиеся губы и грустно посмотрел на горизонт с линией деревьев, окаймлявших на подступе снежные горы. У Пашки был меч, у меня – арбалет с тридцатью стрелами и кинжал. Отбиться от зверей хватит, хотя их, как и людей, не встречали уже три недели. В почти пустых рюкзаках лежали туго свёрнутые плащи и снаряжение для восхождения на Перева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ашка отряхнул штаны от пожухлой травы и, чуть хромая, пошёл к дороге. Рюкзак за его спиной висел точно тряп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анно, да? – спросил Па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рога целая. Даже трава через неё не пробив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огами было серое монолитное полотно, влажно блестевшее после утреннего дождя. Грязь сползала на обочину, точно дорога была натёрта са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потому, что Перевал близко. Он дорогу держит, - объяснил 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ал. А за Перевалом – Столб мир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не было не по себе. Сначала – целая дорога посреди глухого леса, такой уже ни в одном герцогстве не осталось. Затем – полное отсутствие зверей. Летописи не врали. Вот сейчас я наконец по-настоящему испугался. Сказка, в которую я поверил, и которая была годна лишь на то, чтобы хвастаться перед наивной девушкой, оказывалась реальностью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з-за обволакивающего дорогу безмолвного леса вышел менестрель. На нём были белые сапоги, серебристые штаны и такая же куртка. На плечах – по три оранжевых треугольника, отличительный знак гильдии. Одежда на мужчине потрясающая, как у герцога, гладкая, без единого шва. И чиста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ы остановились. Пашка положил руку на эфес меча, я взвёл арбалет. Мужчина шёл шагом опытного путника. Его кисть обвивала змейка, которая скалилась и дёргала хвостом. Менестрель с любопытством оглядел нас и произнёс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дравствуйте. Меня зовут Викто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ужчина протянул ладонь, но пожимать её мы не стали. Кто пожимает руку незнакомцу? Виктор кивнул и почесал чисто выбритый, без единой царапины, подбородок. Змейка показала раздвоенный язычок и зашипе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оже представилис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ав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митр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уда путь держите? - широко улыбнувшись, спросил Виктор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был высок и даже худ, но сквозь тонкую ткань куртки проступали мощные мышцы торса. Ровный лоб с чубом золотых вьющихся волос перечёркивала морщин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это неправильно. Менестрель находился за три тысячи километров от границы ближайшего герцогства, месяц пути верхом. Но у него не было рюкзака или хотя бы дорожной сум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 Перевалу, - ляпнул Па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ятно, - не удивился менестрель. – Сто лет ведь. Он снова открылся. Легенда снова зовё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Что здесь делаешь? – спросил 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ду к Перевал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м, - промычал Пашка, оглаживая рукоять меча. – А где вещи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Сгинули вместе с лошадь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де она? – оживился 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иктор наморщил лоб, почесал затыл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реку сорвала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где река?! – не выдержал Паш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енестрель махнул рукой за спину. Змейка на его руке пристально смотрела на меня чёрными глаз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ас хо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Пашкой со вчерашнего дня ничего не пи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ди, - принял решение я и выразительно посмотрел на менестреля. – Наполним фля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 пожал плечами и сошёл с дороги. Мы шли на два шага позади. Деревья здесь будто кто-то высаживал - они росли на равном расстоянии друг от друга. Под ногами чавкала влажная облетевшая листва, а сквозь голые ветки сверху устало смотрело подоткнутое ватой небо. Лес безмолвствов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верей нет, - подал голос Па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го странного, - хмыкнул, не оборачиваясь менестрель. – Пограничная з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гранична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 обернулся и внимательно оглядел нас. Затем сощурил глаза и покивал сам себ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таточная магия. Перев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га, - согласился я. – Нам в герцогстве никто не верил, что в мире магия ещё осталась. А она остала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куда ты? – обратился к Виктору Па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туда, откуда и вы, - ответил менестрел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Ты не из герцогства Гранит, – возразил я. – Всех менестрелей герцога я знаю. Их всего-то двадц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Я из Роз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зможно, - заключил 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а с нами вроде бы не находилась в состоянии войны. Вообще, мало что про неё знаю. Далеко, месяца два верх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думаешь, менестрель, на Перевале звери есть? – спросил 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зачем они вам? – повернул голову Викт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жна еда... На обратный пу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ы не самоубийцы. Мы собираемся вернуться, – чётко сказал Па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едой проблем не будет, - задумчиво ответил Виктор, почесав переносиц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ебе зачем Перевал? И как ты его нашё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стрель обернулся и пожал плеч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перхнулся от такой наглости. Пашка коснулся моего плеча и приложил палец к губам. Я кивнул. Расспросим позже. Сначала – в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стрелю не стоило даже думать о переправе, но другого способа перейти на этот берег у него не было. Горная река яростно билась о валуны - не было сомнений, что она не то, что лошадь утащит, а и слона проглоти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Я подтянул палку, </w:t>
      </w:r>
      <w:r>
        <w:rPr>
          <w:rFonts w:cs="Times New Roman" w:ascii="Times New Roman" w:hAnsi="Times New Roman"/>
          <w:szCs w:val="24"/>
        </w:rPr>
        <w:t>гнущуюся</w:t>
      </w:r>
      <w:r>
        <w:rPr>
          <w:rFonts w:cs="Times New Roman" w:ascii="Times New Roman" w:hAnsi="Times New Roman"/>
          <w:sz w:val="24"/>
          <w:szCs w:val="24"/>
        </w:rPr>
        <w:t xml:space="preserve"> под тяжестью привязанной к ней фляги. Развязал сыромятный узел и жадно отхлебнул сводящей зубы ледяной воды; протянул флягу менестрелю. Пашка тоже «рыбачил», стоя на обры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чем решил переправляться? - обратился Пашка к менестрел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Не идти же назад, - спокойно ответил Викто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Ты ведь менестрель, - грубо сказал Пашка. – Расскажи что-нибуд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 хмыкну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Давай-дава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стрель сидел на поваленном бревне, опираясь спиной о берёз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..., - начал Виктор, прищурился, жуя травинку. – Вы ведь из герцогства Гранит, которое в союзе с Белым Камнем и Чёрной Скало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г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Так вот, встречаются эти герцоги на параде, отмечая десятилетие победы над Южным Альянсом. Решили выяснить, чьи солдаты крепч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мейка на руке Виктора подняла голову и растворила крохотную пасть, из которой в воздухе перед нами сформировалась картинка. Она оживала в такт слов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Герцог Гилберт из Чёрной Скалы подходит к солдату, и как хряснет его сапогом, окованным железом, по сусалам. «Больно?», - спрашивают герцоги. «Да!», - кричит петухом солдат. «Но я из гвардейцев герцога, мне всё нипочём»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Жак из Белого Камня подходит к своему солдату. Тот замер с каменным лицом, покорно ждёт участи. Жак без затей берёт ладонь солдата и с улыбкой ломает на ней пальцы. Бедняга даже не шипит. «Ну как?» - не выдерживают герцоги. «Ужасно больно! Но я из личной стражи герцога, обучен сражаться даже с выбитыми глазами!» - чеканит солдат. Жак сияет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огда Иван, ваш герцог, подходит к своему солдату. Взводит арбалет и всаживает стрелу в ступню. Аж звон наконечника о камень мостовой слышно. «И каково?» - вопрошают герцоги. «Ни капли не больно!» - рапортует сияющий солдат. Герцоги потрясенно качают головами. Иван подходит и спрашивает шёпотом своего солдата: «Что, совершенно не больно?». «Абсолютно!», - отвечает солдат. «Объявляю благодарность. Произведу в капитаны», - обещает герцог. «И, пожалуйста, сапоги новые, если можно», - вдруг шепчет солдат. «У нас только большого размера остались, уже пятый год та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а исчезла, и змейка свернулась кольцом вокруг запястья. История была весёлой и складной. Правдивой. Пашка нахмурился. Складные истории он не уважал. Клоуны – не мастера складывать такие шутки. Они у них обычно грубые и просты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ашка отыскал грибы. Через два часа, обжигаясь, мы ели похлёбку с последней щепотью соли. Третьей ложки не было. Менестрель моргнул, посмотрел на меня и Пашку, будто хотел одолжить. Потом хлопнул себя по лбу, пробормотал «ах, да», и начал вылавливать грибы пальцами. Пашка выразительно посмотрел на меня. Я отломал кусок коры и протянул Виктору. Тот помедлил секунду, затем взя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же было странно. Я ни разу не видел человека, не умеющего сделать себе лож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Хорошо лежать у тёплого костра, положив голову на набитый листвой рюкзак. Слышать, как ревёт горная река, чувствовать, как в животе уютно устраивается грибная похлёбка. Если бы ещё забыть, что мы действительно почти нашли Перевал и встретили в этой глуши Виктора, который спал в трёх шагах от нас... Полностью связанный и с садиной на подбородке от кулака Пашки. Змейка до сих пор шипела на руке менестр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ашка, - позвал я. – Хорошо, что мы не дворя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Почему? – пробурчал бывший др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ы бы устроили дуэль, и один из нас бы поги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ы и так погибнем. Неужели ты веришь, что мы пройдём Перевал? Его искали до нас герцоги, одержимые одиночки, даже Император Максимильян, объединивший половину герцогств триста лет наза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Они неверно расшифровали летописи и карты, а мне удалось. И сейчас Перевал вновь открылся. Как отмыкался он уже тридцать раз со дня сотворения ми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толк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Я чувствую. </w:t>
      </w:r>
      <w:r>
        <w:rPr>
          <w:rFonts w:cs="Times New Roman" w:ascii="Times New Roman" w:hAnsi="Times New Roman"/>
          <w:i/>
          <w:sz w:val="24"/>
          <w:szCs w:val="24"/>
        </w:rPr>
        <w:t>Нас</w:t>
      </w:r>
      <w:r>
        <w:rPr>
          <w:rFonts w:cs="Times New Roman" w:ascii="Times New Roman" w:hAnsi="Times New Roman"/>
          <w:sz w:val="24"/>
          <w:szCs w:val="24"/>
        </w:rPr>
        <w:t xml:space="preserve"> Перевал нас прим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ы самоуверен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Чего хотели наши предшественники? Власти и богатства. А у меня серьёзная причина, и поэтому нам повезёт, - отрезал я, поправил на плече подбитый свалявшимся овечьим мехом плащ. – Ты… прости. Я ведь и не догадывался, что ты любишь Лизк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ашка приподнялся на локте и посмотрел в глаза. Как раньше, когда был друг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я ведь ей писал. Каждый день. Перья самые дорогие покупал. Бумагу. Черни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водил рукой в холодной влажной листве. Всякий раз, когда Лиза меня видела, восторженно хлопала ресницами и несмело брала под руку, она думала и о Пашке тоже. О его письмах, прочитанных на ночь в свете дрожащего языка свечи. О его лице под толстыми слоями грима, которое видела каждый день. И сравнивала на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енестрель нас слышал, но мне было плева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Ты ведь знал, что я с ней ходил на сви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ечно. Она выбрала тебя. Я это понял по тому, как она на тебя смотрела, когда герцог оглашал своё решение... Надо было не письма писать. Женщины любят того, кто ря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ы серьёзно? Про то, как Лизка смотрел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Послушай, Пашка. Зачем ты всё-таки пошёл к Перевал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не больше некуда идти, Мить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ёлкали остывающие угли. Лес молчал. Он был неживой. Храпел, запрокинув голову, Виктор. Мы с Пашкой договорились, что я буду спать вторым, и достал карманные часы, которые нам подарил герцог на прощание, в знак особой милост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ри месяца назад мы стояли перед толпой на вымощенной белыми, не знающими износа, плитами площади. Над крышей здания городского совета, украшенного каменными ястребами, которые держали секиры в клювах, и изображали Древнюю стражу, сверкал позолотой Столб мира. Ещё выше виднелись макушки башен замка герцога, построенного в скале. Только древним строителям были под силу такие масштабные проек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дбросил в потухающий костёр палок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ерцог, Иван Подыхайло, восседал на переносном троне в окружении одетой в серые мундиры личной стражи. Народ затопил площадь. Лиза сидела по правую руку от герцога, за столом перед писарем, как и полагается на мировом суде. Рядом с Лизой пристроилась её худая мать с тусклым взглядом и отец, барон Григорий Большерук. У него был мясистый нос в красных прожилках, крестьянские узловатые руки и вываливающееся брюхо над широким ремнё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ы с Пашкой имели смелость посягнуть на руку дворянки. Картограф и клоун. Я стоял, сжимая в руках футляр с собственноручно составленной картой, на которой карандашом были дерзко нарисованы горы Перевала, а на вершине – Столб мира. Пашка стоял в белоснежном гриме, со скомканным в кулаке тряпичным красным нос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двиг я хотел совершить с самого начала. Мечтал найти Перевал и возвышающийся на нём легендарный Столб мира – основу всего сущего, после нахождения которого мне безоговорочно был бы пожалован как минимум дворянский титул. Наверное, я бы так никогда на это и не решился. Я только вскружил этими фантазиями головку Лизки. Моей очаровательной Лизы, с зелёными глазами, сахарными губами и нежной улыб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шка был прагматик. Он хотел титул купить, и воровал у Григория уже пять лет, работая главным клоуном его личной труппы. Я про это, конечно, знал. Как и Пашка про мою мечту о Перевал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гда Пашка донёс на меня и Лизку, а я – на его растрату, народ всполошился. Делом заинтересовался герцог. Простолюдины, мечтающие о дворянстве... Почему бы их не проучить так, чтобы никто об этом даже не помышлял, но в то же время окончательно не лишился надежды? Под смех толпы и слёзы побледневшей Лизы, нас отправили к Перевал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сли его найти, Лизка станет моей, мы с Пашкой так решили. Конечно, для этого надо вернуться. Я провёл рукой по тетиве арбалета. Хоть я и картограф, но мой отец служил сотником в полку герцога, и белку навскидку сшибить с двадцати шагов я мо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чие замки, наполовину разрушенные дороги между ними, и столицы герцогств, оставлены древними. Но есть ещё кое-что – змейки менестр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скусство менестрелей – показывать людям истории. Змейки, волшебные твари, это последняя живущая в нашем мире магия и строжайший секрет гильдии менестрелей. Если змейку выкрасть, она рассыплется в прах через два дня. Если менестрель оденет чужую змейку, то не сможет заставить её работа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Я проснулся от того, что Пашка плеснул мне в лицо ледяной воды из фляги. Менестрель сидел на бревне и с кряхтением растирал запястья и лодыжки. Я помахал руками, поприседал, разгоняя кровь, и принялся щёлкать огнивом, чтобы подпалить хворост. В котле оставалась похлёбка, превратившаяся за ночь в же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ссказывай, - буркнул Пашка менестрелю, сев под дерево напроти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 развёл руками. Я вдруг заметил, что на его подбородке не осталось и следа от вчерашнего уда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вого ничего не скажу. Обстоятельства вынудили меня уйти из герцогства и пойти за Столбом Мира. Ведь Перевал открывается раз в сто л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Оторвать тебе палец? – проникновенно спросил Пашка, с хрустом покачав голово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ренастый широкоплечий клоун нависал над жилистым менестрелем. Виктор, продолжая растирать руки, спокойно встречал злой взгляд Пашки. Если не знать, что передо мной находились представители гильдий искусств, я бы решил, что вижу опытных воинов. Отчасти это правда. Пашку в пятнадцать лет забрали в дружину на три года. Он участвовал в битве с герцогством Чёрная Скала и ходил в передовом отряде на бычеголовых монстров у Высокой горы. А вот какова история менестреля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Я достал карту. Пожертвовал всем. Мне надо дойти до Перевала, - сказал менестрель и поднялся. – Найти и увидеть Столб ми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ка резко толкнул Виктора в грудь, и тот с размаху, с глухим ударом, сел на бревно. Я положил руку на арбал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здри менестреля раздул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орошо, - сказал Виктор, и поднял правую руку, которую обвивала змей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воздухе повисла потрясающая по реалистичности картинка. Снежные горы Перевала. На неприступной вершине - сияющий стержень в три человеческих роста. Даже на картинке свет был настолько ярким, что хотелось прикрыть глаза. Если бы Столб мира установили на площади, он бы освещал весь город, как дн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мотри, - дёрнул меня за рукав Паш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ртинка между нами была не просто живой, она звучала. Этого не умел ни один менестрель. Выл ветер. Хрустели нагреваемые солнцем пласты снега. А Столб мира низко гудел, то громче, то тише. Виктор сделал движение рукой, и Столб мира вырос в размерах. Снежинки сгорали ещё на подлёте к нему. Сияние на пару секунд ослабело, и я понял, что Столб мира – это меч, вбитый рукоятью в камен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е было сомнений, что мы с Пашкой наблюдали главную реликвию нашего мира. Значит, летописи не вр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мейка на запястье менестреля захлопнула пасть, показав раздвоенный язык. Картинка пропал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Впервые слышу, чтобы менестрели могли заставить змейку издавать звук, - заметил Пашка. – Как ты её смог уговорить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какой смысл ты вкладываешь в свои слова? - оживился Викт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... у каждый змейки есть свой язык. Ты его нашёл и убедил её сделать то, что тебе нужно. Говорят, раньше это умели все менестр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рно, - зажмурился от удовольствия Виктор. – Так я и сдела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Получается, ты настоящий маг! Возможно, последний из живущих сегодня! – вскричал я. – Зачем тебе Перевал? Такому, как ты, цены не будет в любом герцогств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зачем Перевал ва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мялись, стараясь не посмотреть друг на дру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кое-что раскопал о Перевале, - спокойно сказал Виктор. – Там стоит Древняя стража, которую я один преодолеть не смогу. Но вместе наших сил хватит, чтобы пробиться. Используя моё знание магии и ваше оружие. Стража Столба мира давно одряхле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Столб мира? Кому достанется он? – спросил Па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делим славу. Как воины делят добыч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авайте сначала поедим, - проговорил я и уселся у кост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л из-за голенища сапога ложку, сплюнул на неё и протёр пальц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ак вы мне верите? – спросил Виктор, когда мы вышли на дорогу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о Перевала по-прежнему оставалось шесть часов пеш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ди вперёд, менестрель, - отозвался Паш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Мне не нужен Столб мира. Я просто хочу его увидеть. И я знаю, чего жд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ерим ему, Мить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почему бы и нет? – проговорил я. - Он научил змейку звучать. Он... необычны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ашка кивнул, а Виктор расплылся в улыбке. Перевал не только держал дорогу и освобождал лес от зверей. Перевал что-то менял в нас, людях, которые шли его покоря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аться на гору оказалось несложно. У подножья, скрытая от стороннего наблюдателя лесом, начиналась извилистая терраса с перилами и ступенями. Как и всё, построенное древними, она казалась неуязвимой для разъедающего реальность течения времени. Я и Пашка достали из рюкзаков железные подошвы с шипами и привязали к сапогам. Приготовились приторочить к нам верёвкой менестреля... К нашему удивлению, ступени террасы были не тронуты льдом, и железо только скрипело по камню. Подошвы пришлось сня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дыхая тяжело дышащийся горный воздух, от которого кружилась голова, я поражался, как легко оказалось добраться до Столба мира. Достаточно было лишь десяти лет корпения над картами и мечты о красивой дворянке. Наверное, Столб мира никому на самом деле не нужен. Герцогам и простолюдинам хорошо и без напоминания о существовании божественной силы. То есть всем тем, кому есть, что теря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верное, Пашка думал о том же. Он шёл, ровно дыша, и время от времени поправлял сползающие лямки рюкза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ле трёх часов восхождения мы увидели стену гарнизона между двумя близко стоящими вершинами. В середине стены слепили глаза отражённым солнцем окованные золотом (или медью) ворота. На обеих створках инкрустированные алмазы изображали Столб мира – сияющий ме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 предупреждал, что сейчас явится Древняя стража. Но бояться её не стоит – источник её силы - магия, которой почти не осталось в нашем мир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менная дорога террасы обрывалась. К воротам надо было подниматься через заснеженное пространство, усыпанное валунами и сжатое горными вершинами. Снег превращался в полуденном солнце в воду, стекающую быстрыми ручейками, и ноги скользили на тонком слое льда даже на подошвах с шип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ашка перехватил удобнее меч, я зарядил арбалет, и отдал стрелы Виктору, чтобы он их подавал. Мы с Виктором укрылись за одним из валунов. Пашка – за отстоящим шагов на п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стрель поднял руку со змейкой, и та издала вой. Пару секунд ничего не происходило, а потом горы затряслись. Мы посмотрели вниз – пласты снега съезжали с гор на лес далеко внизу, и накрывали его как белое одея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та со скрипом разошлись в стороны. Пашка громко сглотнул. Там, наверху, стоял рыцарь в полном доспехе. В руках держал громадную секиру размером. Из-под забрала вырывался красный све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шаг рыцаря сопровождался лязганьем. От локтей и коленей железного солдата исходил подсвеченный красным пар. Следом явились друг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ые солдаты оказались неповоротливыми и выходили по одному. Я стрелял по ним из-за укрытия. Рыцарь поворачивал ко мне голову, поднимал секиру, делал шаг, а Пашка выпрыгивал из-за укрытия и сносил чудищу шлем круговым ударом. Виктор протягивал стрел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глядели поверженные соперники жутко. Под начищенными до блеска доспехами была пустота. Железные рукавицы съезжали по льду, сжимая секиры. Доспехи распадались на наручи, налокотники, наколенники, катились следом и звенели при встрече с препятствием – деревом или каменной террасо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гда тринадцатый солдат распался на части, Виктор сообщил, что все конче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ожно входить, - сказал он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Ты первый, - подбодрил Пашка. Менестрель пожал плечами и прошёл вор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зошли на Перевал. Столб мира заставлял закрывать глаза и отворачиваться. Теперь он сиял за нашими спинами в трёх шагах. Самый настоящ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Что будет? – вдруг спросил Паш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Дворянство получим, - напомнил 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Нет, я имею в виду, с нами со всеми. Людьми всех герцогств, получившие подтверждение существования бога. Как мы изменимся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Не знаю. Но Столб мира ведь означает, что бог есть и следит за нами. Каждый из нас изменит свою жизнь к лучше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ы веришь в эт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нашёлся, что сказать. Конечно, верил. Почему Пашка не понимает? Может быть, потому, что Лизка не ему досталас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ы что думаешь, менестрель? – повернулся я к Викто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не пора домой, - ответил тот и улыбнул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? – не поняли 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мой. Я тут заплутал у вас порядком, когда высадился. Насилу к Перевалу вышел. Это мой единственный путь наза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ъяснись, - попросил 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орошо, - сказал Виктор. – Эх, тут и присесть даже негде. Слушай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слушал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Вы думаете, ваш мир родился тысячи лет назад, - говорил менестрель. – Ему всего год. Для него придумали законы магии и вырастили сотни видов монстров. Затем отстроили пятьдесят семь герцогств, каждый со своим замком и городами. Между герцогствами неспроста лежат пустынные поля или моря – это места сражений, ведь ваш мир – игровая площадка. Когда-то его называли </w:t>
      </w:r>
      <w:r>
        <w:rPr>
          <w:rFonts w:cs="Times New Roman" w:ascii="Times New Roman" w:hAnsi="Times New Roman"/>
          <w:i/>
          <w:sz w:val="24"/>
          <w:szCs w:val="24"/>
        </w:rPr>
        <w:t>массовой реально-магической игрой</w:t>
      </w:r>
      <w:r>
        <w:rPr>
          <w:rFonts w:cs="Times New Roman" w:ascii="Times New Roman" w:hAnsi="Times New Roman"/>
          <w:sz w:val="24"/>
          <w:szCs w:val="24"/>
        </w:rPr>
        <w:t>, а заселяющие мир игроки обладали временным бессмерти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аши менестрели надевают серебристые одежды и носят змеек, которые на самом деле - самовоспроизводящиеся полуживые </w:t>
      </w:r>
      <w:r>
        <w:rPr>
          <w:rFonts w:cs="Times New Roman" w:ascii="Times New Roman" w:hAnsi="Times New Roman"/>
          <w:i/>
          <w:sz w:val="24"/>
          <w:szCs w:val="24"/>
        </w:rPr>
        <w:t>устройства</w:t>
      </w:r>
      <w:r>
        <w:rPr>
          <w:rFonts w:cs="Times New Roman" w:ascii="Times New Roman" w:hAnsi="Times New Roman"/>
          <w:sz w:val="24"/>
          <w:szCs w:val="24"/>
        </w:rPr>
        <w:t>. Менестрели выполняли функцию судей или гидов для вновь прибывш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потомки тех несчастных, кто прилетел на эту </w:t>
      </w:r>
      <w:r>
        <w:rPr>
          <w:rFonts w:cs="Times New Roman" w:ascii="Times New Roman" w:hAnsi="Times New Roman"/>
          <w:i/>
          <w:sz w:val="24"/>
          <w:szCs w:val="24"/>
        </w:rPr>
        <w:t>планету</w:t>
      </w:r>
      <w:r>
        <w:rPr>
          <w:rFonts w:cs="Times New Roman" w:ascii="Times New Roman" w:hAnsi="Times New Roman"/>
          <w:sz w:val="24"/>
          <w:szCs w:val="24"/>
        </w:rPr>
        <w:t xml:space="preserve"> отдохнуть. Почему несчастных? Да потому, что никто из ваших предков не хотел себе такой участи. Торсионный генератор альтернативных физических законов сломался. Банальный вирус. И вот ваш мир отделился от нашего, закуклился и стал жить по своим законам. Магия понемногу утекает – генератор замедляет ход. Пока мы обнаружили </w:t>
      </w:r>
      <w:r>
        <w:rPr>
          <w:rFonts w:cs="Times New Roman" w:ascii="Times New Roman" w:hAnsi="Times New Roman"/>
          <w:i/>
          <w:sz w:val="24"/>
          <w:szCs w:val="24"/>
        </w:rPr>
        <w:t>неисправность</w:t>
      </w:r>
      <w:r>
        <w:rPr>
          <w:rFonts w:cs="Times New Roman" w:ascii="Times New Roman" w:hAnsi="Times New Roman"/>
          <w:sz w:val="24"/>
          <w:szCs w:val="24"/>
        </w:rPr>
        <w:t>, у вас минуло три тысячи лет, а у нас – всего нед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в сто лет на один год поле вашей реальности входит в резонанс с полем нашего мира и можно перебрасывать объекты. Для вас это выглядит как проявление Перевал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Люди давно научились преодолевать небесные сферы на гигантских кораблях и заселили тысячи миров вокруг звёзд. Ваш мир – один из тысяч, принадлежащих людям. Я всего лишь спасатель, разведчик. Благодаря моему снаряжению, вернусь назад в то же время, из которого ушё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аш мир когда-нибудь станет самобытной цивилизацией. Что там – уже стал. В этом и состояло моё задание - понять, произошло это или нет. Часть, отделившаяся от целого, обретает самосознание, и обратное присоединение её к целому - по сути, убийств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целей массовой реально-магической игры было завладеть Столбом мира. Если выполнить условие победы, то генератор окончательно остановится и мгновенно восстановится связь с нашим ми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ф, - сказал я, схватившись за голову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ашка уставился на Виктора круглыми глазами. Слишком много непонятного сказано, причём незнакомыми словами. Виктор печально смотрел на на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Вы создали свою цивилизацию. Не самую плохую. Многое на Земле, прародине людей, обстояло хуже. Когда генератор остановится своим ходом, ваша планета вернётся в наш мир. К тому времени вы освоите науку и сможете общаться с нами на равных. Но если ты, Дмитрий, или ты, Павел, возьмёшь сейчас Столб мира, то генератор, повторяю, замрёт. Ваш мир, в котором вы выросли, невозвратно погибн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Все люди умрут? – ужаснулся Пашка, рубанув своим мечом сне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Люди останутся жить, - терпеливо объяснял Виктор. – Ваша цивилизация закончит существование - вы вольётесь в Импер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Но, это же неплохо. У вас, наверное, есть хорошие лекарства, - сказал я. - И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Конечно. Но дело в друг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А что будет, если я всё-таки возьму Столб мир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Если ты его возьмёшь, ваш мир закончится через несколько месяцев. Вы этого не почувствуете. Исчезнут последние изрыгающие пламя бычеголовые монстры, рассыплются змейки менестрелей. И прилетим 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можете не прилетать? - спросил Па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 нет же! - затряс головой Виктор. – Вы будете гибнуть от примитивных болезней, стенать от рабства и тиранов. Мы не сможем на это смотреть... Понимаете, всё равно кто-нибудь да прилетит. Хорошо, если просто человек, желающий помочь. А если кто-нибудь захочет поиграть с вами... или вами. Мы не сможем всех проконтролиро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Пашкой переглянулис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Я знаю, о чём ты думаешь, - сказал он и опустил глаза. – На твоём месте я бы, наверное, также поступил. Но я уже не люблю Лиз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напряжённо смотрел на ме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рать? Я ведь получу тогда дворянство? – спросил я севшим голос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учишь, конеч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 почему должны решать именно мы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кто? – развёл руками Виктор. – Кто, если не в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ёзды на краю неба, до которого не доставал свет Столба мира, сиявшего за нашими спинами, были величиной с виноградины. Мы с Пашкой кутались в плащи, прячась от ночного ветра. Виктор спокойно стоял в своём тонком серебристом одеянии. Я отчётливо понимал, что его не подпускающая холода одежда не имеет ничего общего с магией, и чем больше об этом думал, тем сильнее кружилась голова и злее сосало под ложечкой. А может быть, так действовал голод и горный возду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достану Столб мира, - твёрдо сказал я, думая о глазах Лизки и о том, как она смотрела нам вслед – преданно и с глухой тос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шка улыбнулся, как рань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орошо, - сказал Викт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звернулся и, прикрыв глаза левой рукой, сделал три шага вперёд. Было до ужаса страшно. Я наклонился и схватил тёплую руко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жие поддалось необычайно легко. Сияние тут же прекратилось. Невесомый меч в моей руке мерцал мягким рубиновым све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а под нами покачнулась, и показалось, что ночное небо просело. В нём изменилась картинка – одни звёзды стали крупнее, другие исчезли. И Виктор исчез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ержал легендарный меч, а кроме Пашки и меня ещё никто не знал, что наш мир разруш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ексей Талан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917-239-88-9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tghostru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gmail.com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22:22:00Z</dcterms:created>
  <dc:creator>Admin</dc:creator>
  <dc:description/>
  <dc:language>en-US</dc:language>
  <cp:lastModifiedBy>Admin</cp:lastModifiedBy>
  <dcterms:modified xsi:type="dcterms:W3CDTF">2011-06-05T22:25:00Z</dcterms:modified>
  <cp:revision>9</cp:revision>
  <dc:subject/>
  <dc:title/>
</cp:coreProperties>
</file>